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AN GIA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-2095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-1.65pt" to="139.6pt,-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ố:           /TB.X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-0.6pt" to="211.4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An Giang, ngày  23  tháng 9 năm 20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>Mua Áo thun Đợt I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  <w:r>
        <w:rPr>
          <w:b/>
          <w:sz w:val="28"/>
          <w:szCs w:val="28"/>
          <w:lang w:val="es-ES"/>
        </w:rPr>
        <w:t>Công ty TNHH MTV Xổ Số Kiến Thiết An Giang, số 64C Nguyễn Thái Học, phường Mỹ Bình, TP.Long Xuyên, Tỉnh An Giang. Điện thoại: 0763.857904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szCs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24/9/2014 đến 15 giờ, ngày 03/10/2014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15 giờ, ngày 03/10/2014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10.000.000đ (Mườ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</w:rPr>
        <w:t xml:space="preserve">15 giờ, ngày 03/10/2014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ồ sơ đề xuất sẽ được mở công khai vào lúc: </w:t>
      </w:r>
      <w:r>
        <w:rPr>
          <w:b/>
          <w:sz w:val="28"/>
          <w:szCs w:val="28"/>
        </w:rPr>
        <w:t xml:space="preserve">15 giờ, ngày 03/10/2014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Tổ tư vấn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0:00Z</dcterms:created>
  <dc:creator>PHONG KE HOACH</dc:creator>
  <dc:description/>
  <cp:keywords/>
  <dc:language>en-US</dc:language>
  <cp:lastModifiedBy>Phong Ke Hoach</cp:lastModifiedBy>
  <cp:lastPrinted>2014-03-13T13:15:00Z</cp:lastPrinted>
  <dcterms:modified xsi:type="dcterms:W3CDTF">2014-09-23T15:35:00Z</dcterms:modified>
  <cp:revision>3</cp:revision>
  <dc:subject/>
  <dc:title>UBND TỈNH AN GIANG</dc:title>
</cp:coreProperties>
</file>